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и расходах на оплату труда муниципальных служащих органов местного самоуправления и работников муниципальных учреждений Далматовского муниципального округ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состоянию на 01.04.2025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104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Численность муниципальных служащих органов местного самоуправления,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Фактические расходы на оплату труда муниципальных служащих органов местного самоуправления, тыс.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Численность работников муниципальных учреждений округа,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Фактические расходы на оплату труда работников муниципальных учреждений округа, тыс. рублей</w:t>
            </w:r>
          </w:p>
        </w:tc>
      </w:tr>
      <w:tr>
        <w:trPr>
          <w:trHeight w:val="26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17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3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8300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29:00Z</dcterms:created>
  <dc:creator>САГР</dc:creator>
  <dc:description/>
  <cp:keywords/>
  <dc:language>en-US</dc:language>
  <cp:lastModifiedBy>Администратор</cp:lastModifiedBy>
  <cp:lastPrinted>2025-04-14T10:37:00Z</cp:lastPrinted>
  <dcterms:modified xsi:type="dcterms:W3CDTF">2025-04-14T12:34:00Z</dcterms:modified>
  <cp:revision>47</cp:revision>
  <dc:subject/>
  <dc:title/>
</cp:coreProperties>
</file>