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eastAsia="Liberation Serif" w:cs="Arial" w:ascii="Liberation Serif" w:hAnsi="Liberation Serif"/>
          <w:sz w:val="28"/>
          <w:szCs w:val="28"/>
        </w:rPr>
        <w:t xml:space="preserve"> </w:t>
      </w: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0.02.2025 года</w:t>
      </w:r>
    </w:p>
    <w:tbl>
      <w:tblPr>
        <w:tblW w:w="16018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8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0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0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2.02.2024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0.02.2025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804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60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0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562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0755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13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66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0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связи с ростом минимальной заработной платы с 01.01.2025 года и с ростом поступлений НДФЛ в сравнении с аналогичным  периодом прошлого года. от ОАО «Завод Старт» на  946,3 тыс. руб.</w:t>
            </w:r>
          </w:p>
        </w:tc>
      </w:tr>
      <w:tr>
        <w:trPr>
          <w:trHeight w:val="34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49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6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4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19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7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8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2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7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5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18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7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55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6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9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оступлений связан с взысканием   задолженности за 2024 год по договорам аренды земельных участков в сумме 87 тыс. руб., с оплатой  аренды земельных участков в феврале 2025 года за 4 месяца в сумме 177 т. руб.,  заключением в 2025 году новых договоров аренды на сумму 140 тыс. руб. и повышением арендной платы на уровень инфляции.</w:t>
            </w:r>
          </w:p>
        </w:tc>
      </w:tr>
      <w:tr>
        <w:trPr>
          <w:trHeight w:val="30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5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6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4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еречислены с банковской гарантии средства за 2024г. по программе техперевооружений инженерной инфраструктуры в связи невыполнением работ.</w:t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4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3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8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67 тыс.руб. в т.ч.: 67 тыс.руб. – частичная оплата за выкуп нежилого помещения в рассрочку.</w:t>
            </w:r>
          </w:p>
        </w:tc>
      </w:tr>
      <w:tr>
        <w:trPr>
          <w:trHeight w:val="28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9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0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Единовременное поступление за несоблюдение подрядчиком договорных обязательств по контракту 771 тыс. руб.</w:t>
            </w:r>
          </w:p>
        </w:tc>
      </w:tr>
      <w:tr>
        <w:trPr>
          <w:trHeight w:val="22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 xml:space="preserve">-299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понсорская помощь перечисленная 29 декабря 2024 года, уточнена в январе 2025 года.</w:t>
            </w:r>
          </w:p>
        </w:tc>
      </w:tr>
      <w:tr>
        <w:trPr>
          <w:trHeight w:val="22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9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57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0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248 тыс.руб., в том числе на содержание водопровода</w:t>
            </w:r>
            <w:r>
              <w:rPr>
                <w:rFonts w:cs="Arial" w:ascii="Liberation Serif" w:hAnsi="Liberation Serif"/>
                <w:bCs/>
                <w:sz w:val="20"/>
                <w:szCs w:val="20"/>
              </w:rPr>
              <w:t xml:space="preserve"> 224 </w:t>
            </w: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тыс.руб., прочие поступления 24 тыс. руб., 300 тыс. руб. на приобретение горок  на Новый год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Мероприятия, направленные на увеличение собственных доходов бюджета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Далматовског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муниципального округ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13.02.2025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20.02.2025 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5888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308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Предоставление в собственность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ключено 2 договора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оставление в аренду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ключено 4 договора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остоялся аукцион на право аренды земельн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.02.20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ключен 1 догов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Врио заместителя Главы Далматовского муниципального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округа по финансовой политике, руководителя Финансового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управления                                                                                                                                                                                                                                                              Л. Л. Полух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Коновалова О. А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5-02-20T11:05:00Z</cp:lastPrinted>
  <dcterms:modified xsi:type="dcterms:W3CDTF">2025-02-20T06:07:00Z</dcterms:modified>
  <cp:revision>2015</cp:revision>
  <dc:subject/>
  <dc:title/>
</cp:coreProperties>
</file>