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6.02.2025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8.02.2024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6.02.20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8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0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8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699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4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-29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75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163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, прочие поступления 12 тыс. руб.,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30.01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06.02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3 договора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2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.03.2025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 1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.03.2025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2 согл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Врио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я Финансов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2-06T12:00:00Z</cp:lastPrinted>
  <dcterms:modified xsi:type="dcterms:W3CDTF">2025-02-06T08:32:00Z</dcterms:modified>
  <cp:revision>1999</cp:revision>
  <dc:subject/>
  <dc:title/>
</cp:coreProperties>
</file>