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3.01.2025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5.01.2024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3.01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9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4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-29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63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55,4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, прочие поступления 7,6 тыс. руб., 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7.01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3.01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плата по ранее заключенным догов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3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Врио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я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1-23T11:57:00Z</cp:lastPrinted>
  <dcterms:modified xsi:type="dcterms:W3CDTF">2025-01-23T08:09:00Z</dcterms:modified>
  <cp:revision>1985</cp:revision>
  <dc:subject/>
  <dc:title/>
</cp:coreProperties>
</file>