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0.04.2025 года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276"/>
        <w:gridCol w:w="1134"/>
        <w:gridCol w:w="851"/>
        <w:gridCol w:w="6945"/>
      </w:tblGrid>
      <w:tr>
        <w:trPr>
          <w:trHeight w:val="291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1.04.24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04.202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3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31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4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63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288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0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7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6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0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повышением размера госпошлины при взыскании задолженности за услуги ЖКХ в судебном порядке.</w:t>
            </w:r>
          </w:p>
        </w:tc>
      </w:tr>
      <w:tr>
        <w:trPr>
          <w:trHeight w:val="46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49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 в сумме 2122 тыс. руб.</w:t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5 тыс.руб. в т.ч.: 101 тыс.руб. – частичная оплата за выкуп нежилого помещения в рассрочку, 18 тыс. руб. задаток на нежилое здание и сооружение для животноводства в. с. Пески, 226 тыс. руб. выкуп нежилого здания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31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484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04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0.04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4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9.04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деятельности трех индивидуальных предпринимателей и одной организации, выплачивающих заработную плату ниже минимального размер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4-10T10:29:00Z</cp:lastPrinted>
  <dcterms:modified xsi:type="dcterms:W3CDTF">2025-04-10T06:23:00Z</dcterms:modified>
  <cp:revision>2091</cp:revision>
  <dc:subject/>
  <dc:title/>
</cp:coreProperties>
</file>