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eastAsia="Liberation Serif" w:cs="Arial" w:ascii="Liberation Serif" w:hAnsi="Liberation Serif"/>
          <w:sz w:val="28"/>
          <w:szCs w:val="28"/>
        </w:rPr>
        <w:t xml:space="preserve"> </w:t>
      </w: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24.04.2025 года</w:t>
      </w:r>
    </w:p>
    <w:tbl>
      <w:tblPr>
        <w:tblW w:w="15876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1276"/>
        <w:gridCol w:w="1134"/>
        <w:gridCol w:w="851"/>
        <w:gridCol w:w="6945"/>
      </w:tblGrid>
      <w:tr>
        <w:trPr>
          <w:trHeight w:val="291" w:hRule="atLeast"/>
        </w:trPr>
        <w:tc>
          <w:tcPr>
            <w:tcW w:w="56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694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56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25.04.202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4.04.2025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4644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770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237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2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64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324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4346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50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74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связи с ростом минимальной заработной платы с 01.01.2025 года.</w:t>
            </w:r>
          </w:p>
        </w:tc>
      </w:tr>
      <w:tr>
        <w:trPr>
          <w:trHeight w:val="341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3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7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08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6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7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3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8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537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7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6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11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8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596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связи с повышением размера госпошлины при взыскании задолженности за услуги ЖКХ в судебном порядке.</w:t>
            </w:r>
          </w:p>
        </w:tc>
      </w:tr>
      <w:tr>
        <w:trPr>
          <w:trHeight w:val="461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8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96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843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9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9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8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2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9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4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9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еречислены с банковской гарантии средства за 2024г. по программе техперевооружений инженерной инфраструктуры в связи невыполнением работ в сумме 2122 тыс. руб.</w:t>
            </w:r>
          </w:p>
        </w:tc>
      </w:tr>
      <w:tr>
        <w:trPr>
          <w:trHeight w:val="382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4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4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54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442 тыс.руб. в т.ч.: 133 тыс.руб. – частичная оплата за выкуп нежилого помещения в рассрочку, 83 тыс. руб. задаток на нежилое здание и сооружение для животноводства в. с. Пески, 226 тыс. руб. выкуп нежилого здания в с. Уральцевское, ул. Советская 2а.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15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Единовременное поступление за несоблюдение подрядчиком договорных обязательств по контракту 771 тыс. руб.</w:t>
            </w:r>
          </w:p>
        </w:tc>
      </w:tr>
      <w:tr>
        <w:trPr>
          <w:trHeight w:val="228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2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6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понсорская  помощь перечисленная 29 декабря 2024 года, уточнена в январе 2025 года.</w:t>
            </w:r>
          </w:p>
        </w:tc>
      </w:tr>
      <w:tr>
        <w:trPr>
          <w:trHeight w:val="228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9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7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9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4796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606 тыс.руб., в том числе на содержание водопровода</w:t>
            </w:r>
            <w:r>
              <w:rPr>
                <w:rFonts w:cs="Arial" w:ascii="Liberation Serif" w:hAnsi="Liberation Serif"/>
                <w:bCs/>
                <w:sz w:val="20"/>
                <w:szCs w:val="20"/>
              </w:rPr>
              <w:t xml:space="preserve"> 556 </w:t>
            </w: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тыс.руб.. От юридических лиц  300 тыс. руб. на приобретение горок  на Новый год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Мероприятия, направленные на увеличение собственных доходов бюджета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Далматовског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муниципального округ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17.04.2025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>по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24.04.2025 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5888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308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оставление в аренду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ступила оплата по ранее заключенным договор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оставление в собственность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ступила оплата по ранее заключенному догово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остоялся аукцион по продаже земельн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.04.202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ступила о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а продажа муниципального имущества посредством публичного пред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.04.202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лен 1 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 аукцион на право аренды земельн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.04.202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лено 4 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Liberation Serif" w:hAnsi="Liberation Serif" w:cs="Arial"/>
          <w:sz w:val="22"/>
          <w:szCs w:val="22"/>
        </w:rPr>
      </w:pPr>
      <w:r>
        <w:rPr>
          <w:rFonts w:cs="Arial" w:ascii="Liberation Serif" w:hAnsi="Liberation Serif"/>
          <w:sz w:val="22"/>
          <w:szCs w:val="22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Заместитель Главы Далматовского муниципального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округа по финансовой политике, руководитель Финансового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управления                                                                                                                                                                                                                                                              Л. Л. Полухина </w:t>
      </w:r>
    </w:p>
    <w:p>
      <w:pPr>
        <w:pStyle w:val="Normal"/>
        <w:rPr>
          <w:rFonts w:ascii="Liberation Serif" w:hAnsi="Liberation Serif" w:cs="Arial"/>
          <w:sz w:val="22"/>
          <w:szCs w:val="22"/>
        </w:rPr>
      </w:pPr>
      <w:r>
        <w:rPr>
          <w:rFonts w:cs="Arial" w:ascii="Liberation Serif" w:hAnsi="Liberation Serif"/>
          <w:sz w:val="22"/>
          <w:szCs w:val="22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Коновалова О.А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5-04-24T10:39:00Z</cp:lastPrinted>
  <dcterms:modified xsi:type="dcterms:W3CDTF">2025-04-24T05:43:00Z</dcterms:modified>
  <cp:revision>2107</cp:revision>
  <dc:subject/>
  <dc:title/>
</cp:coreProperties>
</file>