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.02.2025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2.2024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02.2025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8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508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связи с ростом минимальной заработной платы с 01.01.2025 года и с ростом поступлений НДФЛ в сравнении с аналогичным  периодом прошлого года. от ОАО «Завод Старт» на  946,3 тыс. руб.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еречислены с банковской гарантии средства за 2024г. по программе техперевооружений инженерной инфраструктуры в связи невыполнением работ.</w:t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 тыс.руб. в т.ч.: 34 тыс.руб. – частичная оплата за выкуп нежилого помещения в рассрочку.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Единовременное поступление за несоблюдение подрядчиком договорных обязательств по контракту 771 тыс. руб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-2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понсорская помощь перечисленная 29 декабря 2024 года, уточнена в январе 2025 года.</w:t>
            </w:r>
          </w:p>
        </w:tc>
      </w:tr>
      <w:tr>
        <w:trPr>
          <w:trHeight w:val="228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19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195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, прочие поступления 24 тыс. руб., 300 тыс. руб. на приобретение горок  на Новый год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2.2025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3.02.2025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588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308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6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о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ила оплата по ранее заключенным соглаш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стоялся аукцион на право аренды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2.20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 1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Врио заместителя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я Финансов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Л. Л. Полух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5-02-13T11:53:00Z</cp:lastPrinted>
  <dcterms:modified xsi:type="dcterms:W3CDTF">2025-02-13T06:57:00Z</dcterms:modified>
  <cp:revision>2008</cp:revision>
  <dc:subject/>
  <dc:title/>
</cp:coreProperties>
</file>