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3.04.2025 года</w:t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276"/>
        <w:gridCol w:w="1134"/>
        <w:gridCol w:w="851"/>
        <w:gridCol w:w="6945"/>
      </w:tblGrid>
      <w:tr>
        <w:trPr>
          <w:trHeight w:val="291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4.04.20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4.202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3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6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23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77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84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61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7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0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рок уплаты налога 28.03.2025 г.</w:t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повышением размера госпошлины при взыскании задолженности за услуги ЖКХ в судебном порядке.</w:t>
            </w:r>
          </w:p>
        </w:tc>
      </w:tr>
      <w:tr>
        <w:trPr>
          <w:trHeight w:val="46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 в сумме 2122 тыс. руб.</w:t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9 тыс.руб. в т.ч.: 101 тыс.руб. – частичная оплата за выкуп нежилого помещения в рассрочку, 18 тыс. руб. задаток на нежилое здание и сооружение для животноводства в. с. Пески.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503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460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7.03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04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7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.03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.03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4-03T10:29:00Z</cp:lastPrinted>
  <dcterms:modified xsi:type="dcterms:W3CDTF">2025-04-03T05:56:00Z</dcterms:modified>
  <cp:revision>2074</cp:revision>
  <dc:subject/>
  <dc:title/>
</cp:coreProperties>
</file>